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eastAsia="Arial" w:cs="Arial" w:ascii="Arial" w:hAnsi="Arial"/>
          <w:b/>
          <w:sz w:val="24"/>
          <w:szCs w:val="24"/>
        </w:rPr>
        <w:t xml:space="preserve">                                                         </w:t>
      </w:r>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jc w:val="center"/>
        <w:rPr/>
      </w:pPr>
      <w:r>
        <w:rPr>
          <w:rFonts w:eastAsia="Arial" w:cs="Arial" w:ascii="Arial" w:hAnsi="Arial"/>
          <w:b/>
        </w:rPr>
        <w:t xml:space="preserve"> </w:t>
      </w:r>
      <w:r>
        <w:rPr>
          <w:rFonts w:eastAsia="Aptos" w:cs="Arial" w:ascii="Arial" w:hAnsi="Arial"/>
          <w:b/>
          <w:bCs/>
          <w:kern w:val="2"/>
          <w:lang w:eastAsia="en-US"/>
        </w:rPr>
        <w:t xml:space="preserve">Réalisation des prestations </w:t>
      </w:r>
      <w:bookmarkStart w:id="0"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sz w:val="24"/>
          <w:szCs w:val="24"/>
          <w:lang w:eastAsia="en-US"/>
        </w:rPr>
      </w:pPr>
      <w:r>
        <w:rPr>
          <w:rFonts w:eastAsia="Aptos" w:cs="Arial" w:ascii="Arial" w:hAnsi="Arial"/>
          <w:b/>
          <w:bCs/>
          <w:kern w:val="2"/>
          <w:sz w:val="24"/>
          <w:szCs w:val="24"/>
          <w:lang w:eastAsia="en-US"/>
        </w:rPr>
      </w:r>
      <w:bookmarkEnd w:id="0"/>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653524486"/>
      <w:bookmarkStart w:id="2" w:name="__Fieldmark__0_3653524486"/>
      <w:bookmarkEnd w:id="2"/>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653524486"/>
      <w:bookmarkStart w:id="4" w:name="__Fieldmark__1_3653524486"/>
      <w:bookmarkEnd w:id="4"/>
      <w:r>
        <w:rPr/>
      </w:r>
      <w:r>
        <w:rPr/>
        <w:fldChar w:fldCharType="end"/>
      </w:r>
      <w:r>
        <w:rPr>
          <w:rFonts w:cs="Arial" w:ascii="Arial" w:hAnsi="Arial"/>
        </w:rPr>
        <w:tab/>
        <w:t xml:space="preserve">au lot </w:t>
      </w:r>
      <w:r>
        <w:rPr>
          <w:rFonts w:cs="Arial" w:ascii="Arial" w:hAnsi="Arial"/>
          <w:b/>
          <w:bCs/>
        </w:rPr>
        <w:t>n°4</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Entretien régulier des communs - Sites de restauration du Bas-Rhin</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653524486"/>
      <w:bookmarkStart w:id="6" w:name="__Fieldmark__2_3653524486"/>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53524486"/>
      <w:bookmarkStart w:id="8" w:name="__Fieldmark__3_3653524486"/>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53524486"/>
      <w:bookmarkStart w:id="10" w:name="__Fieldmark__4_3653524486"/>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653524486"/>
      <w:bookmarkStart w:id="12" w:name="__Fieldmark__5_3653524486"/>
      <w:bookmarkEnd w:id="12"/>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653524486"/>
      <w:bookmarkStart w:id="14" w:name="__Fieldmark__6_3653524486"/>
      <w:bookmarkEnd w:id="14"/>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3653524486"/>
      <w:bookmarkStart w:id="16" w:name="__Fieldmark__7_3653524486"/>
      <w:bookmarkEnd w:id="16"/>
      <w:r>
        <w:rPr/>
      </w:r>
      <w:r>
        <w:rPr/>
        <w:fldChar w:fldCharType="end"/>
      </w:r>
      <w:r>
        <w:rPr>
          <w:rFonts w:cs="Arial" w:ascii="Arial" w:hAnsi="Arial"/>
        </w:rPr>
        <w:t xml:space="preserve"> CCAG-Fournitures courantes et services issu de l’arrêté du 30 mars 2021</w:t>
      </w:r>
      <w:r>
        <w:rPr>
          <w:rFonts w:cs="Arial" w:ascii="Arial" w:hAnsi="Arial"/>
          <w:color w:val="FF0000"/>
        </w:rPr>
        <w:t xml:space="preserve"> </w:t>
      </w:r>
      <w:r>
        <w:rPr>
          <w:rFonts w:cs="Arial" w:ascii="Arial" w:hAnsi="Arial"/>
        </w:rPr>
        <w:t>……………………</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3653524486"/>
      <w:bookmarkStart w:id="18" w:name="__Fieldmark__8_3653524486"/>
      <w:bookmarkEnd w:id="18"/>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3653524486"/>
      <w:bookmarkStart w:id="20" w:name="__Fieldmark__9_3653524486"/>
      <w:bookmarkEnd w:id="20"/>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10_3653524486"/>
      <w:bookmarkStart w:id="22" w:name="__Fieldmark__10_3653524486"/>
      <w:bookmarkEnd w:id="22"/>
      <w:r>
        <w:rPr>
          <w:rFonts w:cs="Arial" w:ascii="Arial" w:hAnsi="Arial"/>
        </w:rPr>
      </w:r>
      <w:r>
        <w:rPr>
          <w:rFonts w:cs="Arial" w:ascii="Arial" w:hAnsi="Arial"/>
        </w:rPr>
        <w:fldChar w:fldCharType="end"/>
      </w:r>
      <w:r>
        <w:rPr>
          <w:rFonts w:cs="Arial" w:ascii="Arial" w:hAnsi="Arial"/>
        </w:rPr>
        <w:t xml:space="preserve"> La décomposition globale et forfaitaire pour les lots 1, 4, 5 et 7……….…………..</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3653524486"/>
      <w:bookmarkStart w:id="24" w:name="__Fieldmark__11_3653524486"/>
      <w:bookmarkEnd w:id="24"/>
      <w:r>
        <w:rPr>
          <w:rFonts w:cs="Arial" w:ascii="Arial" w:hAnsi="Arial"/>
        </w:rPr>
      </w:r>
      <w:r>
        <w:rPr>
          <w:rFonts w:cs="Arial" w:ascii="Arial" w:hAnsi="Arial"/>
        </w:rPr>
        <w:fldChar w:fldCharType="end"/>
      </w:r>
      <w:r>
        <w:rPr>
          <w:rFonts w:cs="Arial" w:ascii="Arial" w:hAnsi="Arial"/>
        </w:rPr>
        <w:t xml:space="preserve"> Le bordereau de prix unitaires pour les lots 2, 3, 6 et 8 …………………………………………</w:t>
      </w:r>
    </w:p>
    <w:p>
      <w:pPr>
        <w:pStyle w:val="Normal"/>
        <w:spacing w:before="120" w:after="0"/>
        <w:ind w:left="1135" w:hanging="284"/>
        <w:jc w:val="both"/>
        <w:rPr>
          <w:rFonts w:ascii="Arial" w:hAnsi="Arial" w:cs="Arial"/>
        </w:rPr>
      </w:pPr>
      <w:r>
        <w:rPr>
          <w:rFonts w:cs="Arial" w:ascii="Arial" w:hAnsi="Arial"/>
        </w:rPr>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653524486"/>
      <w:bookmarkStart w:id="26" w:name="__Fieldmark__12_3653524486"/>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653524486"/>
      <w:bookmarkStart w:id="28" w:name="__Fieldmark__13_3653524486"/>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653524486"/>
      <w:bookmarkStart w:id="30" w:name="__Fieldmark__14_3653524486"/>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653524486"/>
      <w:bookmarkStart w:id="32" w:name="__Fieldmark__15_3653524486"/>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653524486"/>
      <w:bookmarkStart w:id="34" w:name="__Fieldmark__16_3653524486"/>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653524486"/>
      <w:bookmarkStart w:id="36" w:name="__Fieldmark__17_3653524486"/>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653524486"/>
      <w:bookmarkStart w:id="38" w:name="__Fieldmark__18_3653524486"/>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653524486"/>
      <w:bookmarkStart w:id="40" w:name="__Fieldmark__19_3653524486"/>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653524486"/>
      <w:bookmarkStart w:id="42" w:name="__Fieldmark__20_3653524486"/>
      <w:bookmarkEnd w:id="42"/>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653524486"/>
      <w:bookmarkStart w:id="44" w:name="__Fieldmark__21_3653524486"/>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653524486"/>
      <w:bookmarkStart w:id="46" w:name="__Fieldmark__22_3653524486"/>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653524486"/>
      <w:bookmarkStart w:id="48" w:name="__Fieldmark__23_3653524486"/>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653524486"/>
      <w:bookmarkStart w:id="50" w:name="__Fieldmark__24_3653524486"/>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sz w:val="24"/>
          <w:szCs w:val="24"/>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653524486"/>
      <w:bookmarkStart w:id="52" w:name="__Fieldmark__25_3653524486"/>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653524486"/>
      <w:bookmarkStart w:id="54" w:name="__Fieldmark__26_3653524486"/>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3653524486"/>
      <w:bookmarkStart w:id="56" w:name="__Fieldmark__27_3653524486"/>
      <w:bookmarkEnd w:id="56"/>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653524486"/>
      <w:bookmarkStart w:id="58" w:name="__Fieldmark__28_3653524486"/>
      <w:bookmarkEnd w:id="5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3653524486"/>
      <w:bookmarkStart w:id="60" w:name="__Fieldmark__29_3653524486"/>
      <w:bookmarkEnd w:id="6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653524486"/>
      <w:bookmarkStart w:id="62" w:name="__Fieldmark__30_3653524486"/>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653524486"/>
      <w:bookmarkStart w:id="64" w:name="__Fieldmark__31_3653524486"/>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653524486"/>
      <w:bookmarkStart w:id="66" w:name="__Fieldmark__32_3653524486"/>
      <w:bookmarkEnd w:id="6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3653524486"/>
      <w:bookmarkStart w:id="68" w:name="__Fieldmark__33_3653524486"/>
      <w:bookmarkEnd w:id="6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653524486"/>
      <w:bookmarkStart w:id="70" w:name="__Fieldmark__34_3653524486"/>
      <w:bookmarkEnd w:id="7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3653524486"/>
      <w:bookmarkStart w:id="72" w:name="__Fieldmark__35_3653524486"/>
      <w:bookmarkEnd w:id="7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3653524486"/>
      <w:bookmarkStart w:id="74" w:name="__Fieldmark__36_3653524486"/>
      <w:bookmarkEnd w:id="7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3653524486"/>
      <w:bookmarkStart w:id="76" w:name="__Fieldmark__37_3653524486"/>
      <w:bookmarkEnd w:id="7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3653524486"/>
      <w:bookmarkStart w:id="78" w:name="__Fieldmark__38_3653524486"/>
      <w:bookmarkEnd w:id="7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9_3653524486"/>
      <w:bookmarkStart w:id="80" w:name="__Fieldmark__39_3653524486"/>
      <w:bookmarkEnd w:id="8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headerReference w:type="default" r:id="rId21"/>
      <w:footerReference w:type="default" r:id="rId22"/>
      <w:footnotePr>
        <w:numFmt w:val="decimal"/>
      </w:footnotePr>
      <w:type w:val="nextPage"/>
      <w:pgSz w:w="11906" w:h="16838"/>
      <w:pgMar w:left="851" w:right="851" w:gutter="0" w:header="720" w:top="776"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_ Lot 4</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8" w:type="dxa"/>
      <w:jc w:val="left"/>
      <w:tblInd w:w="-71" w:type="dxa"/>
      <w:tblLayout w:type="fixed"/>
      <w:tblCellMar>
        <w:top w:w="0" w:type="dxa"/>
        <w:left w:w="71" w:type="dxa"/>
        <w:bottom w:w="0" w:type="dxa"/>
        <w:right w:w="71" w:type="dxa"/>
      </w:tblCellMar>
    </w:tblPr>
    <w:tblGrid>
      <w:gridCol w:w="2906"/>
      <w:gridCol w:w="5690"/>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690"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Times New Roman" w:ascii="Aptos" w:hAnsi="Aptos"/>
              <w:b/>
              <w:bCs/>
              <w:kern w:val="2"/>
              <w:sz w:val="22"/>
              <w:szCs w:val="2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_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p>
          <w:pPr>
            <w:pStyle w:val="Normal"/>
            <w:rPr>
              <w:rFonts w:ascii="Arial" w:hAnsi="Arial" w:cs="Arial"/>
              <w:b/>
              <w:b/>
            </w:rPr>
          </w:pPr>
          <w:r>
            <w:rPr>
              <w:rFonts w:cs="Arial" w:ascii="Arial" w:hAnsi="Arial"/>
              <w:b/>
            </w:rPr>
          </w:r>
        </w:p>
        <w:p>
          <w:pPr>
            <w:pStyle w:val="Normal"/>
            <w:rPr/>
          </w:pPr>
          <w:r>
            <w:rPr/>
          </w:r>
        </w:p>
        <w:p>
          <w:pPr>
            <w:pStyle w:val="Normal"/>
            <w:rPr/>
          </w:pPr>
          <w: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20:00Z</dcterms:created>
  <dc:creator>francois</dc:creator>
  <dc:description/>
  <cp:keywords/>
  <dc:language>en-US</dc:language>
  <cp:lastModifiedBy>Romaric AOUADON</cp:lastModifiedBy>
  <cp:lastPrinted>2019-11-14T09:33:00Z</cp:lastPrinted>
  <dcterms:modified xsi:type="dcterms:W3CDTF">2025-10-22T09:26:00Z</dcterms:modified>
  <cp:revision>12</cp:revision>
  <dc:subject/>
  <dc:title>_Modèle recommandé : le service peut l’adapter le cas échéant_DC1_</dc:title>
</cp:coreProperties>
</file>